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64075</wp:posOffset>
            </wp:positionH>
            <wp:positionV relativeFrom="paragraph">
              <wp:posOffset>13970</wp:posOffset>
            </wp:positionV>
            <wp:extent cx="1387475" cy="1494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niższe znaki są bardzo ważne dla rowerzystów. Zapisz co one oznaczają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2095</wp:posOffset>
                </wp:positionH>
                <wp:positionV relativeFrom="paragraph">
                  <wp:posOffset>105410</wp:posOffset>
                </wp:positionV>
                <wp:extent cx="6126480" cy="1249680"/>
                <wp:effectExtent l="6350" t="6350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24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9.85pt;margin-top:8.3pt;width:482.35pt;height:98.35pt;mso-wrap-style:none;v-text-anchor:middle" type="_x0000_t65">
                <v:fill o:detectmouseclick="t" type="solid" color2="black"/>
                <v:stroke color="#404040" weight="12600" joinstyle="miter" endcap="flat"/>
                <w10:wrap type="none"/>
              </v:shape>
            </w:pict>
          </mc:Fallback>
        </mc:AlternateContent>
        <w:drawing>
          <wp:anchor behindDoc="1" distT="146050" distB="92710" distL="132715" distR="168275" simplePos="0" locked="0" layoutInCell="0" allowOverlap="1" relativeHeight="11">
            <wp:simplePos x="0" y="0"/>
            <wp:positionH relativeFrom="column">
              <wp:posOffset>-16510</wp:posOffset>
            </wp:positionH>
            <wp:positionV relativeFrom="paragraph">
              <wp:posOffset>251460</wp:posOffset>
            </wp:positionV>
            <wp:extent cx="1188720" cy="1017905"/>
            <wp:effectExtent l="0" t="0" r="0" b="0"/>
            <wp:wrapTight wrapText="bothSides">
              <wp:wrapPolygon edited="0">
                <wp:start x="-317" y="2287"/>
                <wp:lineTo x="9460" y="19963"/>
                <wp:lineTo x="11082" y="19963"/>
                <wp:lineTo x="11418" y="19963"/>
                <wp:lineTo x="18593" y="7523"/>
                <wp:lineTo x="20880" y="2605"/>
                <wp:lineTo x="20880" y="2287"/>
                <wp:lineTo x="-317" y="2287"/>
              </wp:wrapPolygon>
            </wp:wrapTight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52095</wp:posOffset>
                </wp:positionH>
                <wp:positionV relativeFrom="paragraph">
                  <wp:posOffset>252730</wp:posOffset>
                </wp:positionV>
                <wp:extent cx="6126480" cy="1424940"/>
                <wp:effectExtent l="6350" t="6350" r="698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24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85pt;margin-top:19.9pt;width:482.35pt;height:112.15pt;mso-wrap-style:none;v-text-anchor:middle" type="_x0000_t65">
                <v:fill o:detectmouseclick="t" type="solid" color2="black"/>
                <v:stroke color="#404040" weight="1260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1125</wp:posOffset>
            </wp:positionH>
            <wp:positionV relativeFrom="paragraph">
              <wp:posOffset>321310</wp:posOffset>
            </wp:positionV>
            <wp:extent cx="1261110" cy="1257300"/>
            <wp:effectExtent l="0" t="0" r="0" b="0"/>
            <wp:wrapTight wrapText="bothSides">
              <wp:wrapPolygon edited="0">
                <wp:start x="8481" y="325"/>
                <wp:lineTo x="5869" y="978"/>
                <wp:lineTo x="1301" y="4252"/>
                <wp:lineTo x="1301" y="5561"/>
                <wp:lineTo x="-3" y="9161"/>
                <wp:lineTo x="-324" y="10470"/>
                <wp:lineTo x="1301" y="16034"/>
                <wp:lineTo x="1301" y="17015"/>
                <wp:lineTo x="7176" y="20942"/>
                <wp:lineTo x="8481" y="20942"/>
                <wp:lineTo x="13047" y="20942"/>
                <wp:lineTo x="14679" y="20942"/>
                <wp:lineTo x="20227" y="17015"/>
                <wp:lineTo x="20227" y="16034"/>
                <wp:lineTo x="21531" y="11123"/>
                <wp:lineTo x="21531" y="10798"/>
                <wp:lineTo x="21206" y="8507"/>
                <wp:lineTo x="20879" y="4580"/>
                <wp:lineTo x="15659" y="978"/>
                <wp:lineTo x="13047" y="325"/>
                <wp:lineTo x="8481" y="325"/>
              </wp:wrapPolygon>
            </wp:wrapTight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2095</wp:posOffset>
                </wp:positionH>
                <wp:positionV relativeFrom="paragraph">
                  <wp:posOffset>175260</wp:posOffset>
                </wp:positionV>
                <wp:extent cx="6126480" cy="1424940"/>
                <wp:effectExtent l="6350" t="6350" r="698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24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85pt;margin-top:13.8pt;width:482.35pt;height:112.15pt;mso-wrap-style:none;v-text-anchor:middle" type="_x0000_t65">
                <v:fill o:detectmouseclick="t" type="solid" color2="black"/>
                <v:stroke color="#404040" weight="1260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735</wp:posOffset>
            </wp:positionH>
            <wp:positionV relativeFrom="paragraph">
              <wp:posOffset>317500</wp:posOffset>
            </wp:positionV>
            <wp:extent cx="1259840" cy="1260475"/>
            <wp:effectExtent l="0" t="0" r="0" b="0"/>
            <wp:wrapTight wrapText="bothSides">
              <wp:wrapPolygon edited="0">
                <wp:start x="8488" y="322"/>
                <wp:lineTo x="5877" y="976"/>
                <wp:lineTo x="1304" y="4242"/>
                <wp:lineTo x="1304" y="5546"/>
                <wp:lineTo x="-3" y="9138"/>
                <wp:lineTo x="-324" y="10442"/>
                <wp:lineTo x="1304" y="15994"/>
                <wp:lineTo x="1304" y="16973"/>
                <wp:lineTo x="7181" y="20890"/>
                <wp:lineTo x="8488" y="20890"/>
                <wp:lineTo x="13062" y="20890"/>
                <wp:lineTo x="14694" y="20890"/>
                <wp:lineTo x="20247" y="16973"/>
                <wp:lineTo x="20247" y="15994"/>
                <wp:lineTo x="21554" y="11096"/>
                <wp:lineTo x="21554" y="10770"/>
                <wp:lineTo x="21226" y="8485"/>
                <wp:lineTo x="20901" y="4568"/>
                <wp:lineTo x="15674" y="976"/>
                <wp:lineTo x="13062" y="322"/>
                <wp:lineTo x="8488" y="322"/>
              </wp:wrapPolygon>
            </wp:wrapTight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2095</wp:posOffset>
                </wp:positionH>
                <wp:positionV relativeFrom="paragraph">
                  <wp:posOffset>129540</wp:posOffset>
                </wp:positionV>
                <wp:extent cx="6126480" cy="1424940"/>
                <wp:effectExtent l="6350" t="6350" r="698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24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85pt;margin-top:10.2pt;width:482.35pt;height:112.15pt;mso-wrap-style:none;v-text-anchor:middle" type="_x0000_t65">
                <v:fill o:detectmouseclick="t" type="solid" color2="black"/>
                <v:stroke color="#404040" weight="1260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0175</wp:posOffset>
            </wp:positionH>
            <wp:positionV relativeFrom="paragraph">
              <wp:posOffset>302260</wp:posOffset>
            </wp:positionV>
            <wp:extent cx="1261110" cy="1264920"/>
            <wp:effectExtent l="0" t="0" r="0" b="0"/>
            <wp:wrapTight wrapText="bothSides">
              <wp:wrapPolygon edited="0">
                <wp:start x="9786" y="322"/>
                <wp:lineTo x="-324" y="10733"/>
                <wp:lineTo x="10113" y="21142"/>
                <wp:lineTo x="11418" y="21142"/>
                <wp:lineTo x="11742" y="21142"/>
                <wp:lineTo x="16964" y="15937"/>
                <wp:lineTo x="21531" y="11058"/>
                <wp:lineTo x="21531" y="10407"/>
                <wp:lineTo x="11742" y="322"/>
                <wp:lineTo x="9786" y="322"/>
              </wp:wrapPolygon>
            </wp:wrapTight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68400</wp:posOffset>
                </wp:positionH>
                <wp:positionV relativeFrom="paragraph">
                  <wp:posOffset>75565</wp:posOffset>
                </wp:positionV>
                <wp:extent cx="6126480" cy="1424940"/>
                <wp:effectExtent l="6350" t="6350" r="698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424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2pt;margin-top:5.95pt;width:482.35pt;height:112.15pt;mso-wrap-style:none;v-text-anchor:middle" type="_x0000_t65">
                <v:fill o:detectmouseclick="t" type="solid" color2="black"/>
                <v:stroke color="#404040" weight="1260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6365</wp:posOffset>
            </wp:positionH>
            <wp:positionV relativeFrom="paragraph">
              <wp:posOffset>103505</wp:posOffset>
            </wp:positionV>
            <wp:extent cx="1261110" cy="1257300"/>
            <wp:effectExtent l="0" t="0" r="0" b="0"/>
            <wp:wrapTight wrapText="bothSides">
              <wp:wrapPolygon edited="0">
                <wp:start x="8481" y="325"/>
                <wp:lineTo x="5869" y="978"/>
                <wp:lineTo x="1301" y="4252"/>
                <wp:lineTo x="1301" y="5561"/>
                <wp:lineTo x="-3" y="9161"/>
                <wp:lineTo x="-324" y="10470"/>
                <wp:lineTo x="1301" y="16034"/>
                <wp:lineTo x="1301" y="17015"/>
                <wp:lineTo x="7176" y="20942"/>
                <wp:lineTo x="8481" y="20942"/>
                <wp:lineTo x="13047" y="20942"/>
                <wp:lineTo x="14679" y="20942"/>
                <wp:lineTo x="20227" y="17015"/>
                <wp:lineTo x="20227" y="16034"/>
                <wp:lineTo x="21531" y="11123"/>
                <wp:lineTo x="21531" y="10798"/>
                <wp:lineTo x="21206" y="8507"/>
                <wp:lineTo x="20879" y="4580"/>
                <wp:lineTo x="15659" y="978"/>
                <wp:lineTo x="13047" y="325"/>
                <wp:lineTo x="8481" y="325"/>
              </wp:wrapPolygon>
            </wp:wrapTight>
            <wp:docPr id="1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8:00Z</dcterms:created>
  <dc:creator>EUROFORUM</dc:creator>
  <dc:description/>
  <cp:keywords/>
  <dc:language>en-US</dc:language>
  <cp:lastModifiedBy>Kamil</cp:lastModifiedBy>
  <dcterms:modified xsi:type="dcterms:W3CDTF">2015-07-31T11:26:00Z</dcterms:modified>
  <cp:revision>3</cp:revision>
  <dc:subject/>
  <dc:title/>
</cp:coreProperties>
</file>